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содействия малому и среднему предпринимательств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874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лес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32,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ая, бессроч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6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35:00Z</dcterms:modified>
  <cp:revision>5</cp:revision>
  <dc:subject/>
  <dc:title/>
</cp:coreProperties>
</file>